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социально-экономического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Тверской области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атегические цели, </w:t>
      </w:r>
      <w:r>
        <w:rPr>
          <w:rFonts w:cs="Microsoft Sans Serif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sz w:val="28"/>
          <w:szCs w:val="28"/>
        </w:rPr>
        <w:t>социально-экономического развития</w:t>
      </w:r>
      <w:r>
        <w:rPr>
          <w:rFonts w:cs="Microsoft Sans Serif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 Ржев</w:t>
      </w:r>
      <w:r>
        <w:rPr>
          <w:rFonts w:cs="Microsoft Sans Serif"/>
          <w:color w:val="000000"/>
          <w:sz w:val="28"/>
          <w:szCs w:val="28"/>
        </w:rPr>
        <w:t xml:space="preserve"> на период до 2020 года</w:t>
      </w:r>
    </w:p>
    <w:p>
      <w:pPr>
        <w:pStyle w:val="Normal"/>
        <w:tabs>
          <w:tab w:val="clear" w:pos="708"/>
          <w:tab w:val="left" w:pos="390" w:leader="none"/>
          <w:tab w:val="left" w:pos="450" w:leader="none"/>
        </w:tabs>
        <w:ind w:firstLine="709"/>
        <w:jc w:val="both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450" w:leader="none"/>
        </w:tabs>
        <w:ind w:firstLine="709"/>
        <w:jc w:val="both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8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ород Ржев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муниципальное образование, расположенное на юго-западе Тверской области. </w:t>
      </w:r>
    </w:p>
    <w:p>
      <w:pPr>
        <w:pStyle w:val="Style18"/>
        <w:tabs>
          <w:tab w:val="clear" w:pos="708"/>
          <w:tab w:val="left" w:pos="18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города – </w:t>
      </w:r>
      <w:r>
        <w:rPr>
          <w:rStyle w:val="StrongEmphasis"/>
          <w:b w:val="false"/>
          <w:sz w:val="28"/>
          <w:szCs w:val="28"/>
        </w:rPr>
        <w:t>5 617 кв. км.</w:t>
      </w:r>
      <w:r>
        <w:rPr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18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на 01.01.2012 – 61 439 </w:t>
      </w:r>
      <w:r>
        <w:rPr>
          <w:bCs/>
          <w:sz w:val="28"/>
          <w:szCs w:val="28"/>
        </w:rPr>
        <w:t>человек.</w:t>
      </w:r>
    </w:p>
    <w:p>
      <w:pPr>
        <w:pStyle w:val="Style18"/>
        <w:tabs>
          <w:tab w:val="clear" w:pos="708"/>
          <w:tab w:val="left" w:pos="1820" w:leader="none"/>
        </w:tabs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жев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город древний, в 2016 году будет отмечаться 800-летие города. В годы Великой Отечественной войны 1941-1945 годов враг превратил его в руины. На развалинах выстроен новый город.</w:t>
      </w:r>
    </w:p>
    <w:p>
      <w:pPr>
        <w:pStyle w:val="Style18"/>
        <w:tabs>
          <w:tab w:val="clear" w:pos="708"/>
          <w:tab w:val="left" w:pos="18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Ржев является крупным транспортным центром: через него проходят железные дороги «Москва – Рига», «Мурманск – Новороссийск», автодорога «Рига – Москва».</w:t>
      </w:r>
    </w:p>
    <w:p>
      <w:pPr>
        <w:pStyle w:val="Style18"/>
        <w:tabs>
          <w:tab w:val="clear" w:pos="708"/>
          <w:tab w:val="left" w:pos="1820" w:leader="none"/>
        </w:tabs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жев</w:t>
      </w:r>
      <w:r>
        <w:rPr>
          <w:sz w:val="28"/>
          <w:szCs w:val="28"/>
        </w:rPr>
        <w:t xml:space="preserve"> – первый город на Волге, он находится всего в 200 километрах от её истока. Помимо Волги по территории города протекают еще три речки – Холынка, Серебрянка и Лоча.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ающие ландшафты в целом имеют пологоволнистый характер, с глубоко врезанными речными долинами, овражно-балочной сетью.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>Экологическую ситуацию можно охарактеризовать, как благоприятную: в городе нет вредных производств. Основные проблемы связаны с утилизацией мусора и отходов, низким качеством воды в реке Волга, откуда осуществляется водозабор. Показатели качества атмосферного воздуха выше среднего уровня по Тверской области.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 умеренно-континентальный, с прохладным летом и мягкой зимой. Определяющее влияние на его формирование имеют континентальный воздух умеренных широт и арктический воздух.</w:t>
      </w:r>
    </w:p>
    <w:p>
      <w:pPr>
        <w:pStyle w:val="Normal"/>
        <w:tabs>
          <w:tab w:val="clear" w:pos="708"/>
          <w:tab w:val="left" w:pos="18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20" w:leader="none"/>
        </w:tabs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820" w:leader="none"/>
        </w:tabs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820" w:leader="none"/>
        </w:tabs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820" w:leader="none"/>
        </w:tabs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820" w:leader="none"/>
        </w:tabs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820" w:leader="none"/>
        </w:tabs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820" w:leader="none"/>
        </w:tabs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ый анализ социально-экономического положения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20" w:hanging="0"/>
        <w:jc w:val="center"/>
        <w:rPr/>
      </w:pPr>
      <w:r>
        <w:rPr>
          <w:rStyle w:val="StrongEmphasis"/>
          <w:b w:val="false"/>
          <w:sz w:val="28"/>
          <w:szCs w:val="28"/>
        </w:rPr>
        <w:t>Демографическая ситуация</w:t>
      </w:r>
    </w:p>
    <w:p>
      <w:pPr>
        <w:pStyle w:val="Normal"/>
        <w:ind w:left="12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>Среднегодовая численность постоянного населения по городу Ржеву ежегодно падает в связи с тем, что смертность превышает рождаемость. Среднегодовая численность постоянного населения по городу Ржеву за 2011 год составила 61 658 человек и снизилась по сравнению с 2010 годом на                  469 человек, смертность превысила рождаемость на 501 человек, миграционный прирост составил 32 человека, т.е. более чем в 15 раз меньше.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>Численность детей в возрасте до 17 лет составила на 1 января 2011 года 10 119 человек и увеличилась к соответствующему периоду прошлого года на 35 человек.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ровень жизни населения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выплат по пенсионному обеспечению по городу Ржеву за  2011 год составила 1 833,1 млн. руб. Средний размер ежемесячной пенсии на 01.01.2012 составил 8 254 руб., что на 8,7 % больше, чем на 01.01.2011. 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особий и социальная помощь в 2011 году составила                               453,8 млн. руб. 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номинальная начисленная заработная плата  работников  крупных и средних предприятий и организаций города Ржева за 2011 год составила 16 440 руб., что на 17 % выше уровня 2010 года. 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1"/>
          <w:numId w:val="2"/>
        </w:numPr>
        <w:spacing w:before="120" w:after="120"/>
        <w:ind w:left="0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ромышленное производство</w:t>
      </w:r>
    </w:p>
    <w:p>
      <w:pPr>
        <w:pStyle w:val="Normal"/>
        <w:widowControl w:val="false"/>
        <w:tabs>
          <w:tab w:val="clear" w:pos="708"/>
          <w:tab w:val="left" w:pos="1820" w:leader="none"/>
        </w:tabs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>За 2011 год промышленными предприятиями города Ржева произведено продукции на сумму 6 222,4 млн. руб., что в сопоставимых ценах составляет 117,0 %  к  2010 году.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производства добыча полезных ископаемых составляет 0,3 %, обрабатывающие производства – 92,9 %, производство и распределение электроэнергии, теплоэнергии, газа и воды –  6,8  %.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>Структура предприятий обрабатывающих производств по отгрузке продукции такова: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пищевых продуктов, включая напитки – 45,97 %;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ильное и швейное производство – 0,38 %;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изделий из дерева – 3,61 %;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графическая промышленность – 0,29 %;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прочих неметаллических минеральных продуктов –  6,98 %;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машин и оборудования, электрооборудования –                    42,77 %.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color w:val="00B0F0"/>
          <w:sz w:val="28"/>
          <w:szCs w:val="28"/>
        </w:rPr>
      </w:pPr>
      <w:r>
        <w:rPr>
          <w:sz w:val="28"/>
          <w:szCs w:val="28"/>
        </w:rPr>
        <w:t xml:space="preserve">Индекс производства по виду деятельности «Обрабатывающие производства» за 2011 год составил 119,2 % к 2010 году. Значительное влияние на рост промышленного производства оказали предприятия, выпускающие строительные материалы и предприятия машиностроения. Рост производства за 2011 год достигнут предприятиями следующих производств: </w:t>
      </w:r>
    </w:p>
    <w:p>
      <w:pPr>
        <w:pStyle w:val="Normal"/>
        <w:tabs>
          <w:tab w:val="clear" w:pos="708"/>
          <w:tab w:val="left" w:pos="1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Производство пищевых продуктов, включая напитки» – 107,5 %;</w:t>
      </w:r>
    </w:p>
    <w:p>
      <w:pPr>
        <w:pStyle w:val="Normal"/>
        <w:tabs>
          <w:tab w:val="clear" w:pos="708"/>
          <w:tab w:val="left" w:pos="1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Производство прочих неметаллических минеральных продуктов» – 137,0 %;</w:t>
      </w:r>
    </w:p>
    <w:p>
      <w:pPr>
        <w:pStyle w:val="Normal"/>
        <w:tabs>
          <w:tab w:val="clear" w:pos="708"/>
          <w:tab w:val="left" w:pos="1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Металлургическое производство и производство готовых металлических изделий» – 213,4 %;</w:t>
      </w:r>
    </w:p>
    <w:p>
      <w:pPr>
        <w:pStyle w:val="Normal"/>
        <w:tabs>
          <w:tab w:val="clear" w:pos="708"/>
          <w:tab w:val="left" w:pos="1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Производство машин и оборудования» – 122,0 %;</w:t>
      </w:r>
    </w:p>
    <w:p>
      <w:pPr>
        <w:pStyle w:val="Normal"/>
        <w:tabs>
          <w:tab w:val="clear" w:pos="708"/>
          <w:tab w:val="left" w:pos="1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Производство электрооборудования, электронного и оптического  оборудования» – 135,2 %;</w:t>
      </w:r>
    </w:p>
    <w:p>
      <w:pPr>
        <w:pStyle w:val="Normal"/>
        <w:tabs>
          <w:tab w:val="clear" w:pos="708"/>
          <w:tab w:val="left" w:pos="1820" w:leader="none"/>
        </w:tabs>
        <w:ind w:firstLine="540"/>
        <w:jc w:val="both"/>
        <w:rPr/>
      </w:pPr>
      <w:r>
        <w:rPr>
          <w:sz w:val="28"/>
          <w:szCs w:val="28"/>
        </w:rPr>
        <w:t>- «Производство транспортных средств и оборудования» – 171,2 %.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изводства по итогам работы за 2011 год отмечается по следующим производствам:</w:t>
      </w:r>
    </w:p>
    <w:p>
      <w:pPr>
        <w:pStyle w:val="Normal"/>
        <w:tabs>
          <w:tab w:val="clear" w:pos="708"/>
          <w:tab w:val="left" w:pos="1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«Текстильное и швейное производство» – на 2,8 % к 2010 году;</w:t>
      </w:r>
    </w:p>
    <w:p>
      <w:pPr>
        <w:pStyle w:val="Normal"/>
        <w:tabs>
          <w:tab w:val="clear" w:pos="708"/>
          <w:tab w:val="left" w:pos="1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«Обработка древесины и производство изделий из дерева» – на 13,7 %;</w:t>
      </w:r>
    </w:p>
    <w:p>
      <w:pPr>
        <w:pStyle w:val="Normal"/>
        <w:tabs>
          <w:tab w:val="clear" w:pos="708"/>
          <w:tab w:val="left" w:pos="1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Целлюлозно-бумажное производство; издательская и полиграфическая  деятельность» – на 2,4 %;</w:t>
      </w:r>
    </w:p>
    <w:p>
      <w:pPr>
        <w:pStyle w:val="Normal"/>
        <w:tabs>
          <w:tab w:val="clear" w:pos="708"/>
          <w:tab w:val="left" w:pos="1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«Производство резиновых и пластмассовых изделий» – на 28,6 %.</w:t>
      </w:r>
    </w:p>
    <w:p>
      <w:pPr>
        <w:pStyle w:val="212"/>
        <w:shd w:fill="auto" w:val="clear"/>
        <w:spacing w:lineRule="auto" w:line="24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 xml:space="preserve">Основные промышленные предприятия города: </w:t>
      </w:r>
    </w:p>
    <w:p>
      <w:pPr>
        <w:pStyle w:val="212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Style16"/>
          <w:b w:val="false"/>
          <w:sz w:val="28"/>
          <w:szCs w:val="28"/>
        </w:rPr>
        <w:t>ОАО «514 Авиационный ремонтный зав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главным исполнителем государственного оборонного заказа по ремонту самолетов МиГ</w:t>
        <w:noBreakHyphen/>
        <w:t xml:space="preserve">31, Су-24 и ракетного вооружения для нужд Министерства обороны Российской Федерации. В плане перспектив развития предприятия начало освоение ремонта самолета Миг-29. Среднесписочная численность работников предприятия в 2011 году составила 1 098 человек. В 2012 году планируется рост численности работающих на 137 человек. </w:t>
      </w:r>
    </w:p>
    <w:p>
      <w:pPr>
        <w:pStyle w:val="212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Style16"/>
          <w:b w:val="false"/>
          <w:sz w:val="28"/>
          <w:szCs w:val="28"/>
        </w:rPr>
        <w:t>Открытое акционерное общество «Ржевский краностроительный завод»</w:t>
      </w:r>
      <w:r>
        <w:rPr>
          <w:sz w:val="28"/>
          <w:szCs w:val="28"/>
        </w:rPr>
        <w:t xml:space="preserve"> производит башенные краны грузоподъемностью до 12 тонн и высотой подъема до 220 метров. Наряду с серийными башенными кранами, предприятие выпускает специальные краны для погрузочно-разгрузочных работ, модульные быстро монтируемые краны, стрелочные краны, чугунное литье. Среднесписочная численность работников предприятия в 2011 году составила 454 человека. </w:t>
      </w:r>
    </w:p>
    <w:p>
      <w:pPr>
        <w:pStyle w:val="212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Style16"/>
          <w:b w:val="false"/>
          <w:sz w:val="28"/>
          <w:szCs w:val="28"/>
        </w:rPr>
        <w:t>ОАО «Элтра»</w:t>
      </w:r>
      <w:r>
        <w:rPr>
          <w:sz w:val="28"/>
          <w:szCs w:val="28"/>
        </w:rPr>
        <w:t xml:space="preserve"> специализируется на выпуске электрооборудования: стартеры для автомобилей и тракторов, генераторы, автотракторное оборудование, запчасти к легковым автомобилям, технологическое оборудование для автомобильной промышленности. Среднесписочная численность предприятия в 2011 году – 714 человек. </w:t>
      </w:r>
    </w:p>
    <w:p>
      <w:pPr>
        <w:pStyle w:val="212"/>
        <w:shd w:fill="auto" w:val="clear"/>
        <w:spacing w:lineRule="auto" w:line="240"/>
        <w:ind w:firstLine="709"/>
        <w:rPr/>
      </w:pPr>
      <w:r>
        <w:rPr>
          <w:rStyle w:val="Style16"/>
          <w:b w:val="false"/>
          <w:sz w:val="28"/>
          <w:szCs w:val="28"/>
        </w:rPr>
        <w:t>ОАО «Электромеханика»</w:t>
      </w:r>
      <w:r>
        <w:rPr>
          <w:sz w:val="28"/>
          <w:szCs w:val="28"/>
        </w:rPr>
        <w:t xml:space="preserve"> выпускает технологическое оборудование для сварки, литья, термообработки металлов, которое поставляется на экспорт. Среднесписочная численность работников предприятия в 2011 году составила 710 человек. </w:t>
      </w:r>
    </w:p>
    <w:p>
      <w:pPr>
        <w:pStyle w:val="212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Style16"/>
          <w:b w:val="false"/>
          <w:sz w:val="28"/>
          <w:szCs w:val="28"/>
        </w:rPr>
        <w:t xml:space="preserve">ЗАО «Галерея вкусов» </w:t>
      </w:r>
      <w:r>
        <w:rPr>
          <w:sz w:val="28"/>
          <w:szCs w:val="28"/>
        </w:rPr>
        <w:t xml:space="preserve">входит в состав ОАО «КДБ Групп» и является крупнейшим предприятием по фасовке морепродуктов в России, кроме того, предприятие занимается расфасовкой семечек, орешков, сухариков. ЗАО «Галерея вкусов» занимает более 30 % рынка России в данной товарной категории. Основные товарные бренды предприятия: «Баренцев», «ПИВ Залив», «Улов сто пудов» и «Золотой терем». Продукция продается во всех регионах России и присутствует во всех крупных торговых сетях. Выпускаемая продукция предприятием сертифицирована согласно международному стандарту качества. Среднесписочная численность работников предприятия в 2011 году составила 417 человек. </w:t>
      </w:r>
    </w:p>
    <w:p>
      <w:pPr>
        <w:pStyle w:val="212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Style16"/>
          <w:b w:val="false"/>
          <w:sz w:val="28"/>
          <w:szCs w:val="28"/>
        </w:rPr>
        <w:t>Филиал ОАО «Тверьхлебпром» Ржевский хлебокомбинат.</w:t>
      </w:r>
      <w:r>
        <w:rPr>
          <w:sz w:val="28"/>
          <w:szCs w:val="28"/>
        </w:rPr>
        <w:t xml:space="preserve"> Предприятие занимается выпечкой хлеба и хлебобулочных изделий и производством кондитерских изделий. Выпускаемая продукция поставляется в магазины городов Твери, Ржева, Зубцовского, Старицкого, Оленинского, Осташковского и Селижаровского районов Тверской области, а также за пределы области - в Смоленскую и Московскую области. Среднесписочная численность работников предприятия в 2011 году составила 335 человек. </w:t>
      </w:r>
    </w:p>
    <w:p>
      <w:pPr>
        <w:pStyle w:val="212"/>
        <w:shd w:fill="auto" w:val="clear"/>
        <w:spacing w:lineRule="auto" w:line="240"/>
        <w:ind w:firstLine="709"/>
        <w:rPr/>
      </w:pPr>
      <w:r>
        <w:rPr>
          <w:rStyle w:val="Style16"/>
          <w:b w:val="false"/>
          <w:sz w:val="28"/>
          <w:szCs w:val="28"/>
        </w:rPr>
        <w:t>ООО «Ржевхлебопродукт».</w:t>
      </w:r>
      <w:r>
        <w:rPr>
          <w:sz w:val="28"/>
          <w:szCs w:val="28"/>
        </w:rPr>
        <w:t xml:space="preserve"> Предприятие занято производством муки, комбикорма и макарон. Предприятие в сутки производит 250 тонн муки. Среднесписочная численность работников предприятия в 2011 году составила 272 человека.</w:t>
      </w:r>
    </w:p>
    <w:p>
      <w:pPr>
        <w:pStyle w:val="212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Style16"/>
          <w:b w:val="false"/>
          <w:sz w:val="28"/>
          <w:szCs w:val="28"/>
        </w:rPr>
        <w:t>ЗАО «Экспериментальный ремонтно-механический завод».</w:t>
      </w:r>
      <w:r>
        <w:rPr>
          <w:sz w:val="28"/>
          <w:szCs w:val="28"/>
        </w:rPr>
        <w:t xml:space="preserve"> Основной вид деятельности – капитальный ремонт экскаваторов ЭО 4121, ЭО 4323 и изготовление технологической оснастки для строительства. В настоящее время завод специализируется на выпуске специального автотранспорта для перевозки и кратковременного хранения светлых и темных нефтепродуктов, пищевых и химических жидкостей. Также предприятие изготавливает строительные грузовые подъемники. Выпускается весь спектр необходимой технологической оснастки для монтажа крупнопанельных зданий. Среднесписочная численность работников предприятия в 2011 году – 254 человека. 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>По оценке 2012 года объем промышленного производства в целом предполагается с ростом 100,5 % и составит 6 252,1 млн. руб.</w:t>
      </w:r>
    </w:p>
    <w:p>
      <w:pPr>
        <w:pStyle w:val="212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1"/>
          <w:numId w:val="2"/>
        </w:numPr>
        <w:spacing w:before="120" w:after="120"/>
        <w:ind w:left="0" w:hanging="0"/>
        <w:jc w:val="center"/>
        <w:rPr/>
      </w:pPr>
      <w:r>
        <w:rPr>
          <w:rStyle w:val="StrongEmphasis"/>
          <w:b w:val="false"/>
          <w:sz w:val="28"/>
          <w:szCs w:val="28"/>
        </w:rPr>
        <w:t>Внешнеэкономическая деятельность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аемая продукция отправляется  на экспорт  двумя предприятиями: ОАО «Электромеханика»  и  ООО «РуЛес». 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1 год объем отгруженной продукции на экспорт составил                    84,5 млн руб.,  с увеличением к 2010 году на 32 %. 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и две трети объема экспорта (61 % за 2011 год) составляет продукция предприятия ООО «РуЛес». Предприятие отправляет  продукцию в Казахстан и  Киргизию – двери, в Польшу – топливные брикеты. ОАО «Электромеханика»  экспортирует продукцию во Францию – части оборудования  для заполнения и закупорки бутылок, в Латвию – запасные части рулонной вакуумной установки, Китай – датчики, втулки, клапана. 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1"/>
          <w:numId w:val="2"/>
        </w:numPr>
        <w:spacing w:before="120" w:after="120"/>
        <w:ind w:left="0" w:hanging="0"/>
        <w:jc w:val="center"/>
        <w:rPr/>
      </w:pPr>
      <w:r>
        <w:rPr>
          <w:rStyle w:val="StrongEmphasis"/>
          <w:b w:val="false"/>
          <w:sz w:val="28"/>
          <w:szCs w:val="28"/>
        </w:rPr>
        <w:t>Малое предпринимательства</w:t>
      </w:r>
    </w:p>
    <w:p>
      <w:pPr>
        <w:pStyle w:val="212"/>
        <w:shd w:fill="auto" w:val="clear"/>
        <w:spacing w:lineRule="auto" w:line="240"/>
        <w:ind w:right="-2" w:firstLine="709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212"/>
        <w:shd w:fill="auto" w:val="clear"/>
        <w:spacing w:lineRule="auto" w:line="240"/>
        <w:ind w:right="-2"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города Ржева осуществляют деятельность</w:t>
      </w:r>
      <w:r>
        <w:rPr>
          <w:rStyle w:val="Style15"/>
          <w:sz w:val="28"/>
          <w:szCs w:val="28"/>
        </w:rPr>
        <w:t xml:space="preserve"> </w:t>
      </w:r>
      <w:r>
        <w:rPr>
          <w:sz w:val="28"/>
          <w:szCs w:val="28"/>
        </w:rPr>
        <w:t xml:space="preserve">259 малых предприятий (юридических лиц) и 860 индивидуальных предпринимателей. Приоритетным видом деятельности для малого предпринимательства является торгово-закупочная деятельность, которой занимаются 75 % субъектов,  грузовые и пассажирские перевозки осуществляют 10 %, в сфере бытового обслуживания работают 9 %, общественного питания – 5 %. </w:t>
      </w:r>
    </w:p>
    <w:p>
      <w:pPr>
        <w:pStyle w:val="Normal"/>
        <w:ind w:firstLine="709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 xml:space="preserve">В целях создания правовых и экономических условий для развития предпринимательской деятельности в городе Ржеве разработана и успешно реализуется долгосрочная целевая программа  «Поддержка развития малого и среднего предпринимательства в городе Ржеве Тверской области на 2011 – 2013 годы». 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1"/>
          <w:numId w:val="2"/>
        </w:numPr>
        <w:spacing w:before="120" w:after="120"/>
        <w:ind w:left="0" w:firstLine="539"/>
        <w:jc w:val="center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sz w:val="28"/>
          <w:szCs w:val="28"/>
        </w:rPr>
        <w:t>Потребительский рынок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 xml:space="preserve">Оборот розничной торговли в 2011 году увеличился по сравнению с 2010 годом на 12,1 %. 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общественного питания за 2011 год  составил 55,4 млн.  руб., что в сопоставимых ценах на 5,5 % больше уровня 2010 года. 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 xml:space="preserve">Объём  платных услуг в 2011 году  увеличился  по сравнению с 2010 годом на 5,2 %. Основную долю объёма платных услуг населению составляют коммунальные услуги, услуги за содержание детей в детских дошкольных  учреждениях  и  бытовые услуги, которые оказывают  в основном предприниматели. 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 xml:space="preserve">В 2011 году наряду с закрытием некоторых торговых точек, открылись 11 магазинов, общая торговая  площадь которых составляет  789,4 кв. м. На 01.01.2012 на 1000 жителей в городе Ржеве  приходится  522 кв. м торговой площади при минимальном нормативе 375 кв. м.         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right"/>
        <w:rPr/>
      </w:pPr>
      <w:r>
        <w:rPr/>
        <w:t>(единиц)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29"/>
        <w:gridCol w:w="1559"/>
      </w:tblGrid>
      <w:tr>
        <w:trPr>
          <w:trHeight w:val="336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ind w:left="-436"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9"/>
              <w:keepNext w:val="true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1 год</w:t>
            </w:r>
          </w:p>
        </w:tc>
      </w:tr>
      <w:tr>
        <w:trPr>
          <w:trHeight w:val="23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личество стационарных объектов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9</w:t>
            </w:r>
          </w:p>
        </w:tc>
      </w:tr>
      <w:tr>
        <w:trPr>
          <w:trHeight w:val="28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 них по торгов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довольственными това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4</w:t>
            </w:r>
          </w:p>
        </w:tc>
      </w:tr>
      <w:tr>
        <w:trPr>
          <w:trHeight w:val="28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3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продовольственными това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5</w:t>
            </w:r>
          </w:p>
        </w:tc>
      </w:tr>
      <w:tr>
        <w:trPr>
          <w:trHeight w:val="28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3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мешанной группой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Количество нестационарных объектов розничной торговли </w:t>
              <w:br/>
              <w:t>(павильоны, киос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5</w:t>
            </w:r>
          </w:p>
        </w:tc>
      </w:tr>
    </w:tbl>
    <w:p>
      <w:pPr>
        <w:pStyle w:val="13"/>
        <w:keepNext w:val="true"/>
        <w:keepLines/>
        <w:shd w:fill="auto" w:val="clear"/>
        <w:spacing w:lineRule="auto" w:line="240" w:before="0" w:after="0"/>
        <w:ind w:left="130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bookmark13"/>
      <w:bookmarkStart w:id="1" w:name="bookmark13"/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bookmarkStart w:id="2" w:name="bookmark13"/>
      <w:r>
        <w:rPr>
          <w:sz w:val="28"/>
          <w:szCs w:val="28"/>
        </w:rPr>
        <w:t>В городе работают 69 предприятий бытового обслуживания населения.</w:t>
      </w:r>
      <w:bookmarkEnd w:id="2"/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>Средняя численность работников занятых в торговле, общественном питании и бытовом обслуживании в городе Ржеве составляет 6,6 тыс. человек,  что составляет 22,8 % от общего числа занятых в экономике города.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1"/>
          <w:numId w:val="2"/>
        </w:numPr>
        <w:spacing w:before="120" w:after="120"/>
        <w:ind w:left="0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циальная сфера</w:t>
      </w:r>
    </w:p>
    <w:p>
      <w:pPr>
        <w:pStyle w:val="Normal"/>
        <w:keepNext w:val="true"/>
        <w:spacing w:before="120" w:after="12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2"/>
          <w:numId w:val="2"/>
        </w:numPr>
        <w:ind w:left="709" w:hanging="720"/>
        <w:jc w:val="center"/>
        <w:rPr/>
      </w:pPr>
      <w:r>
        <w:rPr>
          <w:sz w:val="28"/>
          <w:szCs w:val="28"/>
        </w:rPr>
        <w:t>Здравоохранение</w:t>
      </w:r>
    </w:p>
    <w:p>
      <w:pPr>
        <w:pStyle w:val="Normal"/>
        <w:keepNext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учреждений здравоохранения в  городе Ржеве представлена следующими организациями: 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жевская центральная районная больница, в состав которой входят      12 стационарных отделений; 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ддом (гинекологическое отделение, родильное отделение и женская консультация), 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кологический диспансер, 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>- тубдиспансер;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государственное учреждение здравоохранения «Узловая поликлиника на станции Ржев ОАО «Российские железные дороги»; 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>- стоматологическая поликлиника.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2"/>
          <w:numId w:val="2"/>
        </w:numPr>
        <w:spacing w:before="120" w:after="0"/>
        <w:ind w:left="709" w:hanging="72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е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>Система образования состоит из 41 образовательной организации и представлена организациями дошкольного, общего и дополнительного образования, в том числе: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>- 23 дошкольных образовательных организации (22 муниципальных и 1 государственное);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>- 14 общеобразовательных организаций (12 муниципальных, 1 государственное,  1 лицей № 35 ОАО «Российские железные дороги»);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>- 3 организации дополнительного образования детей (муниципальное учреждение дополнительного образования детей «Станция юных техников», муниципальное учреждение дополнительного образования детей «Дом детского творчества», муниципальное автономное образовательное учреждение дополнительного образования детей детский загородный оздоровительно-образовательный центр «Зарница»).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>Численность детей в группах учреждений дошкольного образования составляет  2 927 человек. Охват детей дошкольным образованием - 81 %. В 2012 году направление в дошкольные  образовательные учреждения  получат 1 430 человек из 1 500 желающих, т.е. без мест в детском саду останутся 70 детей.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образование в городе Ржеве в 2011/2012 учебном году представлено сетью из 28 образовательных организаций.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1811"/>
        <w:gridCol w:w="1955"/>
      </w:tblGrid>
      <w:tr>
        <w:trPr>
          <w:tblHeader w:val="true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учреждений </w:t>
            </w:r>
          </w:p>
          <w:p>
            <w:pPr>
              <w:pStyle w:val="Normal"/>
              <w:jc w:val="center"/>
              <w:rPr/>
            </w:pPr>
            <w:r>
              <w:rPr/>
              <w:t>(единиц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 детей  (человек)</w:t>
            </w:r>
          </w:p>
        </w:tc>
      </w:tr>
      <w:tr>
        <w:trPr>
          <w:cantSplit w:val="true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ые общеобразовательные школы, в том числ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5</w:t>
            </w:r>
          </w:p>
        </w:tc>
      </w:tr>
      <w:tr>
        <w:trPr>
          <w:cantSplit w:val="true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основные общеобразовательны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редние (полные) общеобразовательные школ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6</w:t>
            </w:r>
          </w:p>
        </w:tc>
      </w:tr>
      <w:tr>
        <w:trPr>
          <w:cantSplit w:val="true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гимназ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</w:tr>
      <w:tr>
        <w:trPr>
          <w:cantSplit w:val="true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лице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>
          <w:cantSplit w:val="true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вечерние (сменные) общеобразовательные школ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/2012 учебном году в общеобразовательных учреждениях города Ржева работали 64 руководящих работника, 383 педагогических работника, из них - 337 учителей. Высшую квалификационную категорию имеют                       20 руководящих работников, 111 педагогических работников, из них 109 учителей. Высшее профессиональное образование имеют                                      49 руководящих работников, 276 педагогических работников, из них                        226 – учителей. Дефицит педагогических кадров достигает 66 %. Происходит старение педагогических состава, доля работающих пенсионеров составляет 16 %.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>Дополнительное образование представлено тремя организациями, в которых занимается 2 782 человек. Организации дополнительного образования осуществляют свою деятельность в соответствии с реализацией образовательных программ  по пяти направлениям: техническое, спортивно-техническое, туристско-краеведческое, спортивное, художественное. Первые позиции  в дополнительном образовании в 2011 году  занимали кружки и секции  спортивной (45,8 %) и художественной направленностей (33,2 %).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Долгосрочной целевой программы «Организация питания школьников общеобразовательных учреждений  города Ржева на 2012-2014 годы» во всех общеобразовательных организациях обучающиеся 1-4 х классов обеспечены бесплатным питанием. Организовано питание детей из малообеспеченных и многодетных семей. Постоянно ведется работа по повышению доступности питания для более широкого контингента школьников, увеличивается охват горячим питанием. 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709" w:hanging="720"/>
        <w:jc w:val="center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Физкультура и спорт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>В городе Ржеве физической культурой и спортом занимается около 16 тыс. человек. Имеется 3 стадиона с футбольными полями, 24 спортивных площадки, 28 спортивных залов. Футбольное поле стадиона «Горизонт» является лучшим в Тверской области. В городе культивируется 17 видов спорта. Наиболее популярные: футбол, хоккей, баскетбол, самбо, дзюдо, тхэквондо.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709" w:hanging="720"/>
        <w:jc w:val="center"/>
        <w:rPr>
          <w:sz w:val="28"/>
          <w:szCs w:val="28"/>
        </w:rPr>
      </w:pPr>
      <w:r>
        <w:rPr>
          <w:sz w:val="28"/>
          <w:szCs w:val="28"/>
        </w:rPr>
        <w:t>Культура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>Сеть учреждений культуры города Ржева включает в себя: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>- 4  учреждения культурно-досугового типа (муниципальное учреждение культуры «Дворец  культуры»,  муниципальное учреждение культуры «Клуб Железнодорожников», муниципальное учреждение культуры «Городской дом культуры», муниципальное учреждение культуры «Клуб Текстильщик»), в которых работают 77 клубных формирований с числом участников более 1 600 человек, 15 коллективов носят звание «народный (образцовый) самодеятельный коллектив»;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>- 3 организации дополнительного образования детей высшей категории (муниципальное образовательное учреждение дополнительного образования детей Детская музыкальная школа № 1, муниципальное образовательное учреждение дополнительного образования детей Детская школа искусств                          № 2, муниципальное образовательное учреждение дополнительного образования детей Детская школа искусств № 3), в которых обучается                            1 530 учащихся, что составляет 20,2 % всей численности детского и подросткового населения;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>- муниципальное учреждение культуры «Ржевская  централизованная  библиотечная  система»,  включающая  в  себя  6 библиотек;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>- муниципальное учреждение культуры «Ржевский выставочный зал»;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>- фольклорно-этнографический центр;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 xml:space="preserve">- 5 муниципальных коллективов (духовой оркестр, трио «Ретро», инструментальный ансамбль «Ассорти», ансамбль камерной музыки, ансамбль скрипачей). 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>
          <w:sz w:val="28"/>
          <w:szCs w:val="28"/>
        </w:rPr>
        <w:t>Среднесписочная численность работников сферы культуры города Ржева составляет 396 человек. Специалистов сферы культуры – 312 человек, из них с высшим образованием – 135, со средним специальным – 177.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2"/>
        </w:numPr>
        <w:ind w:left="709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ежная полит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городе Ржеве проживают 14 тыс. молодых людей в возрасте от 14 до 30 лет, что составляет 23,1 % от общей численности населения. Из них 1 151 человек  – учащиеся старших классов общеобразовательных школ;  897 человек – учащиеся учебных заведений начального профессионального образования; 935 человек – студенты среднего профессионального образования; 963 человека – студенты высшего профессиона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хвачены  досуговой деятельностью в организациях и учреждениях, относящихся к системе дополнительного образования и культуры (дома культуры, клубы, школы искусств, музыкальная школа, Дом детского творчества, кружки в школах и профессиональных училищах, средних учебных заведениях) –                        5 125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нимаются спортом (спортивные секции, клубы, школы) –                                     4 584 челове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лодых семей (до 35 лет) в городе – 4 35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 Ржеве осуществляют деятельность 30 молодёжных и детских общественных объедин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ороде активно развиваются молодежные субкультуры: рок, хип-хоп (рэп, брейк), велотриал, парку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ей города Ржева приняты и реализуется долгосрочная целевая программа «Молодёжь города Ржева на 2012-2014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1"/>
          <w:numId w:val="2"/>
        </w:numPr>
        <w:spacing w:before="120" w:after="120"/>
        <w:ind w:left="0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ранспорт и связь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>Муниципальное унитарное предприятие «Автотранс» за 2011 года перевезено 2 516,7 тыс. пассажиров, что на 30 % больше, чем в 2010 году, пассажирооборот составил 17,02 млн.  пассажиров/км, или 126,2 % к 2010 году. Рост обусловлен частичным обновлением автопарка  (приобретено 8 автобусов) и увеличением количества маршрутов (введено 2 маршрута)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 xml:space="preserve">В городе Ржеве услуги телефонной связи оказывают ОАО «Ростелеком», а также  операторы мобильной связи: ОАО «МТС», ОАО «ВымпелКом», ОАО «Мегафон», ОАО «Теле2». 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>ОАО «Домолинк» – организация, предоставляющая услуги доступа в сеть Интернет по технологии ADSL. Доступ в Интернет осуществляется также через   GPRS от ОАО «ВымпелКом», ОАО «Мегафон», ОАО «MTС». Компании ОАО «Ростелеком» и ОАО «МТС» оказывают услуги по подключению к сети Интернет по технологии fttp (оптоволокно до здания), планируется оказание услуг по подключению цифрового телевидения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 xml:space="preserve">Почтовые услуги населению оказывают отделения почтовой связи федеральное государственное унитарное предприятие «ВО МПС России». 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1"/>
          <w:numId w:val="2"/>
        </w:numPr>
        <w:spacing w:before="120" w:after="120"/>
        <w:ind w:left="0" w:hanging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за счет всех источников финансирования без субъектов малого и среднего предпринимательства за 2011 год составил 397,9 млн. руб., или 89,7 % к 2010 году в сопоставимых ценах. 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реализуется проект по реконструкции здания производственного комплекса МУП «Ржевский лен» (количество рабочих мест – 67 единиц) с объемом инвестиций 800 млн. руб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 xml:space="preserve">В 2011 году жилищное строительство осуществлялось индивидуальными застройщиками: введено в действие 8,5 тыс. кв. м общей площади (86 % к 2010 году). 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>В 2012 году предполагается, что объем инвестиций составит 235 млн. рублей, снизившись к уровню 2011 года на 45 %. Причины снижения: сокращение финансирования из областного бюджета Тверской области на  строительство водозабора – на 23 %, реконструкцию системы водоснабжения – на 82,5%, строительство пристройки спального корпуса в муниципальном автономном образовательном учреждении дополнительного образования детей детский загородный оздоровительно-образовательный центр «Зарница» - на 54 %; прекращение финансирования из областного бюджета Тверской области строительства детского сада и детской поликлиники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>Начиная с 2013 года, предполагается рост инвестиций за счет средств областного бюджета Тверской области и за счет средств федерального бюджета в размере 90 млн. руб. на техническое перевооружение механосборочного участка ОАО  «Электромеханика»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1"/>
          <w:numId w:val="2"/>
        </w:numPr>
        <w:spacing w:before="12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>На территории города Ржева по состоянию на 01.01.2012 аварийный жилищный фонд составляет 1 126,7 кв. м общей площади жилых помещений. Количество жилых домов, подлежащих расселению в рамках муниципальной адресной программы по переселению граждан из аварийного жилищного фонда с учетом необходимости развития малоэтажного строительства, составляет 11 многоквартирных домов, общей площадью жилых помещений 1 126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 в которых проживают 87 человек (31 семья)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>Общая площадь ветхого и аварийного жилищного фонда в 2012  году составляет 41,5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ытие жилищного фонда в 2012 году составляет: 949,5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, 580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жилой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в сфере жилищно-коммунального хозяйства являются изношенные и морально устаревшие объекты коммунальной инфраструктуры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 xml:space="preserve">Качество питьевой воды, поднимаемой из скважин и открытых водозаборов города не всегда соответствует СанПиН 2.1.4.1074-01 «Питьевая вода. Гигиенические требования к качеству воды из централизованных систем питьевого водоснабжения контроль качества». Скважины и открытые водозаборы, очистные сооружения  длительный срок находятся в эксплуатации без ремонта, что вызывает опасения возникновения аварий в любое время, износ канализационных сетей составляет 74 %, канализационных насосных станций – 67 %. 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 моральный износ котельных и тепловых сетей  не позволяет обеспечить нормальный тепловой режим в домах, а теплоснабжающим предприятиям приносит убытки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uppressAutoHyphens w:val="true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2.  Приоритетные направления и ожидаемые результаты развития 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Ржев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>
          <w:sz w:val="28"/>
          <w:szCs w:val="28"/>
        </w:rPr>
        <w:t>на период до 2020 года</w:t>
      </w:r>
      <w:r>
        <w:rPr>
          <w:rStyle w:val="StrongEmphasis"/>
          <w:rFonts w:cs="Arial" w:ascii="Arial" w:hAnsi="Arial"/>
        </w:rPr>
        <w:t xml:space="preserve"> 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развития муниципального образования является повышение качества жизни населения и улучшение хозяйственного климата. 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ить следующий комплекс задач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 Создание условий для экономического роста города Ржева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>Предусматривается реализация долгосрочных целевых программ: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«Поддержка развития малого и среднего предпринимательства в городе Ржеве Тверской области на 2011 – 2013 годы» с общим объемом финансирования 670 тыс. руб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>Основная цель – обеспечение устойчивого развития малого и среднего бизнеса: содействие развитию малого и среднего предпринимательства на территории города Ржева; оказание содействия субъектам малого и среднего предпринимательства в продвижении производимых ими товаров (работ, услуг); обеспечение занятости и развитие самозанятости населения города Ржева; увеличение доли производимых субъектами малого и среднего предпринимательства товаров (работ, услуг) в общем объеме производимой продукции предприятиями города Ржева;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>Ожидаемым результатом реализации мероприятий в целом будет увеличение налоговых платежей в бюджет города и создание новых рабочих мест, а также  повышение социального статуса предпринимательства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>- «Развитие индустриальных площадок на территории города Ржева Тверской области на 2011 – 2013 годы» с общим объемом финансирования -              332,0 тыс. рублей из областного и городского бюджетов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– повышение инвестиционной привлекательности города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: рост числа занятых в экономике города за счет создания новых мест при реализации инвестиционных проектов, привлечение внешних и внутренних инвестиций в экономику города Ржева, увеличение поступлений в бюджет города. 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основы для повышения уровня и качества жизни населения. </w:t>
      </w:r>
    </w:p>
    <w:p>
      <w:pPr>
        <w:pStyle w:val="ConsPlusNormal"/>
        <w:keepNext w:val="true"/>
        <w:widowControl/>
        <w:tabs>
          <w:tab w:val="clear" w:pos="708"/>
          <w:tab w:val="left" w:pos="1260" w:leader="none"/>
          <w:tab w:val="left" w:pos="1332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а 2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витие здравоохранения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 задачи предполагается осуществлять в рамках долгосрочной целевой программы «Развитие здравоохранения города Ржева Тверской области на 2010-2012 годы». 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>Объем финансирования – 756 622 руб. из областного и городского бюджетов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– укрепление здоровья населения за счет повышения доступности и качества медицинской помощи, лекарственного обеспечения, эпидемиологического благополучия и улучшение демографической ситуации, укрепление материально-технической базы учреждений здравоохранения, внедрение современных информационных систем, повышение эффективности функционирования учреждений здравоохранения города Ржева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>Ожидаемым результатом реализации мероприятий данной задачи станет снижение смертности населения с 18,8 ‰ до 18,0 ‰, снижение показателя младенческой смертности (на 1000 родившихся живыми) с 10,0 до 8,0; отсутствие материнской смертности; увеличение доли посещений к врачам, сделанных с профилактической целью с 33 до 37 %; снижение коэффициента совместительства медицинского персонала с 1,2 до 1,1; увеличение объема амбулаторно-поликлинической помощи на одного жителя в год с 0,3 пациенто-дней до 0,5; снижение числа госпитализированных больных (на 1000 населения) с 200 до 170; снижение числа вызовов СМП на 1 жителя с 330 до 318; повышение удовлетворенности населением медицинской помощью с 78 % до 85 %.</w:t>
      </w:r>
    </w:p>
    <w:p>
      <w:pPr>
        <w:pStyle w:val="ConsPlusNormal"/>
        <w:keepNext w:val="true"/>
        <w:widowControl/>
        <w:tabs>
          <w:tab w:val="clear" w:pos="708"/>
          <w:tab w:val="left" w:pos="1260" w:leader="none"/>
          <w:tab w:val="left" w:pos="1332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а 2.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>Решение задачи осуществляется в рамках реализации долгосрочной целевой программы «Развития муниципальной системы образования города Ржева Тверской области на 2012 – 2014 годы»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>Общий объем финансирования – 1 218 876 тыс. руб. Источники финансирования: федеральный, областной, городской бюджеты, внебюджетные источники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>Основные цели - достижение качества образовательных результатов обучающихся, обеспечение качества условий предоставления образовательных услуг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мероприятий данной задачи  станут: реструктуризация и оптимизация сети ОУ с   целью более эффективного использования финансовых средств, создание на основе базовых школ ресурсных центров для осуществления профильного обучения, совершенствования воспитательной работы с детьми, подготовки школьников к ЕГЭ, организации методической работы с учителями, внедрение в учебный процесс новых образовательных технологий, информационно-коммуникационных технологий, повышение качества образования за счет внедрения новых образовательных, здоровье -сберегающих технологий, технологий  личностно- ориентированного обучения, информационно-коммуникационных технологий.</w:t>
      </w:r>
    </w:p>
    <w:p>
      <w:pPr>
        <w:pStyle w:val="Normal"/>
        <w:keepNext w:val="true"/>
        <w:tabs>
          <w:tab w:val="clear" w:pos="708"/>
          <w:tab w:val="left" w:pos="1683" w:leader="none"/>
          <w:tab w:val="left" w:pos="187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.3. Развитие физической культуры и спорта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осуществляется в рамках реализации долгосрочной целевой программы «Развитие физической культуры и спорта в городе Ржеве Тверской области на 2012-2014 годы». 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>Общий объем финансирования мероприятий 1 900 тыс. рублей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>Основная цель -  реализация государственной политики, направленной на улучшение физического состояния, здоровья жителей города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м результатом реализации мероприятий станет </w:t>
        <w:tab/>
        <w:t>воспитание ценностно-ориентированного отношения населения города Ржева Тверской области к занятиям физической культурой и спортом; увеличение количества ржевитян, занимающихся физической культурой и спортом; повышение уровня физической подготовленности населения города и продление активного творческого долголетия людей; укрепление здоровья, профилактика правонарушений и вредных привычек; повышение социального статуса профессиональных и общественных работников физической культуры и спорта; увеличение количества проводимых спортивно-массовых мероприятий и активная пропаганда физической культуры и здорового образа жизни; создание благоприятных условий для тренировок высококвалифицированных и юных спортсменов.</w:t>
      </w:r>
    </w:p>
    <w:p>
      <w:pPr>
        <w:pStyle w:val="ConsPlusNormal"/>
        <w:keepNext w:val="true"/>
        <w:widowControl/>
        <w:tabs>
          <w:tab w:val="clear" w:pos="708"/>
          <w:tab w:val="left" w:pos="1260" w:leader="none"/>
          <w:tab w:val="left" w:pos="1332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2.4.  </w:t>
      </w:r>
      <w:r>
        <w:rPr>
          <w:rFonts w:cs="Times New Roman" w:ascii="Times New Roman" w:hAnsi="Times New Roman"/>
          <w:bCs/>
          <w:sz w:val="28"/>
          <w:szCs w:val="28"/>
        </w:rPr>
        <w:t>Молодежная политика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 будет осуществляться в рамках реализации долгосрочной целевой программы «Молодёжь города Ржева на 2012-2014 годы». 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 финансирования - 1600,0  тыс. рублей.  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е цели - создание комплекса условий и эффективных механизмов реализации молодежной политики на территории Муниципального образования  город Ржев, обеспечивающих процесс интеллектуального, нравственного, гражданского и физического становления личности молодых людей в возрасте от 14 до 30 лет. 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реализации мероприятий данной задачи станет  формирование в молодежной среде бережного отношения к малой Родине,  к её истории, культуре, традициям, знание символов и ритуалов страны; организация социально значимых форм досуга в целях формирования социальной среды, способствующей утверждению норм антинаркотического и антиалкогольного общения молодых людей, реализации их социальной активности и позитивной направленности жизнедеятельности; повышение деловой и социальной активности студентов и профессионально обучающейся молодежи; поддержка деятельности детских и молодежных общественных объединений (включая неформальные); создание информационного пространства, позволяющего повысить эффективность информационного обеспечения, как самой молодежи, так и молодежной политики.</w:t>
      </w:r>
    </w:p>
    <w:p>
      <w:pPr>
        <w:pStyle w:val="ConsPlusNormal"/>
        <w:keepNext w:val="true"/>
        <w:widowControl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2.5.  </w:t>
      </w:r>
      <w:r>
        <w:rPr>
          <w:rFonts w:cs="Times New Roman" w:ascii="Times New Roman" w:hAnsi="Times New Roman"/>
          <w:bCs/>
          <w:sz w:val="28"/>
          <w:szCs w:val="28"/>
        </w:rPr>
        <w:t>Развитие культуры и искусства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>Реализация задачи будет осуществляться в рамках долгосрочной целевой программы «Развитие сферы культуры в городе Ржеве Тверской области на 2012-2014 годы»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– 11 100,0 тыс. рублей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- обеспечение равного доступа жителей города Ржева Тверской области к культурным ценностям, знаниям и информации, создание условий для дальнейшего развития творческих их способностей, участие в культурной жизни, развитие культурного потенциала города Ржева Тверской области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станет увеличение удовлетворенности населения качеством услуг, предоставляемых организациями культуры до 85%; увеличение числа библиотек, компьютеризированных за отчетный период до 6; увеличение посещений библиотек до 211000 чел.; увеличение количества проведенных культурно-досуговых мероприятий до 1050; увеличение числа посетителей культурно-досуговых мероприятий до 192100 чел.; увеличение числа любительских формирований самодеятельного народного творчества до 79 ед.; увеличение числа участников любительских формирований самодеятельного народного творчества до 1620 чел.; увеличение числа посещений музейно-выставочных экспозиций до 15280 ед.; увеличение числа посещений Ржевского краеведческого музея (филиала ГУК ТГОМ) до 16300 чел.; увеличение количества учащихся учреждений дополнительного образования детей до 1560 чел; увеличение доли лауреатов и дипломантов областных, региональных, Всероссийских и Международных конкурсов и фестивалей до 12 %; увеличение доли специалистов, повышающих свою квалификацию в общей численности работников культуры – до 40 чел.; уменьшение доли организаций культуры города Ржева, требующих проведения ремонтных работ до 80%; увеличение доли организаций культуры города Ржева, полностью отвечающих требованиям правил пожарной безопасности до 23%; увеличение доли детских музыкальных школ, школ искусств, пополняющих фонд организации новыми музыкальными инструментами до 33%; доля стимулирующего фонда оплаты в общем объеме фонда оплаты труда - 0,75%.</w:t>
      </w:r>
    </w:p>
    <w:p>
      <w:pPr>
        <w:pStyle w:val="ConsPlusNormal"/>
        <w:keepNext w:val="true"/>
        <w:widowControl/>
        <w:tabs>
          <w:tab w:val="clear" w:pos="708"/>
          <w:tab w:val="left" w:pos="1440" w:leader="none"/>
        </w:tabs>
        <w:spacing w:before="12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витие жилищно-коммунального хозяйства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>Решение задачи будет осуществляться в рамках реализации целевых программ  «Развитие и благоустройство города Ржева Тверской области на 2011-2013 годы», «Программа комплексного развития систем коммунальной инфраструктуры города Ржева Тверской области на 2010-2015 годы»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/>
      </w:pPr>
      <w:r>
        <w:rPr>
          <w:sz w:val="28"/>
          <w:szCs w:val="28"/>
        </w:rPr>
        <w:t>Основная цель 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, доведение качества питьевой воды до состояния, соответствующего установленным требованиям, снижение ресурсных потерь в ЖКХ.</w:t>
      </w:r>
    </w:p>
    <w:p>
      <w:p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жидаемыми результатами станут: повышение надежности функционирования систем коммунальной инфраструктуры; ликвидация аварийных и полностью изношенных объектов коммунального хозяйства;  повышение качества предоставляемых коммунальных услуг; дальнейшая активизация жилищного строительства; обеспечение инженерной инфраструктурой участков, определенных для вновь строящегося жилого фонда, объектов социального, культурного и бытового назначения, промышленного производства и предпринимательской деятельности; улучшение экологической ситуации города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start="205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683" w:leader="none"/>
          <w:tab w:val="left" w:pos="187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widowControl/>
        <w:spacing w:before="0" w:after="120"/>
        <w:ind w:firstLine="9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firstLine="9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firstLine="9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целевых показателей и индикаторов эффективности деятельности </w:t>
        <w:br/>
        <w:t>органов местного самоуправления муниципального образования город Ржев</w:t>
      </w:r>
    </w:p>
    <w:p>
      <w:pPr>
        <w:pStyle w:val="ConsPlusNormal"/>
        <w:widowControl/>
        <w:spacing w:before="0" w:after="120"/>
        <w:ind w:firstLine="9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134"/>
        <w:gridCol w:w="1141"/>
        <w:gridCol w:w="1200"/>
        <w:gridCol w:w="1061"/>
        <w:gridCol w:w="1134"/>
        <w:gridCol w:w="1146"/>
        <w:gridCol w:w="17"/>
        <w:gridCol w:w="1105"/>
        <w:gridCol w:w="1134"/>
        <w:gridCol w:w="1134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Целевые показатели и индикато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Единица        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2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3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4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7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8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9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2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cantSplit w:val="true"/>
        </w:trPr>
        <w:tc>
          <w:tcPr>
            <w:tcW w:w="13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мышленное производство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быча полезных ископаем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6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3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879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447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986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42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6025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198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03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14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2331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о и распределение электроэнергии, газа и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74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4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5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907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578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6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4747</w:t>
            </w:r>
          </w:p>
        </w:tc>
      </w:tr>
      <w:tr>
        <w:trPr>
          <w:cantSplit w:val="true"/>
        </w:trPr>
        <w:tc>
          <w:tcPr>
            <w:tcW w:w="13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вестици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инвестиций за счет всех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0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40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8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4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02</w:t>
            </w:r>
          </w:p>
        </w:tc>
      </w:tr>
      <w:tr>
        <w:trPr>
          <w:cantSplit w:val="true"/>
        </w:trPr>
        <w:tc>
          <w:tcPr>
            <w:tcW w:w="13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витие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субъектов малого предпринима-тельства в расчете на 10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007"/>
        <w:gridCol w:w="1126"/>
        <w:gridCol w:w="1200"/>
        <w:gridCol w:w="1061"/>
        <w:gridCol w:w="1134"/>
        <w:gridCol w:w="1146"/>
        <w:gridCol w:w="1122"/>
        <w:gridCol w:w="1134"/>
        <w:gridCol w:w="1134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cantSplit w:val="true"/>
        </w:trPr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ы населе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немесячная номинальная начисленная заработная плата работник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крупных и средних коммерческих и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8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муниципальных детских дошко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1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0"/>
              <w:rPr>
                <w:bCs/>
              </w:rPr>
            </w:pPr>
            <w:r>
              <w:rPr>
                <w:bCs/>
              </w:rPr>
              <w:t>- учителей муниципа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61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рочих работающих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6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врачей государственных организаций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6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3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9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276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среднего медицинского персона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8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9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7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0"/>
              <w:rPr>
                <w:bCs/>
              </w:rPr>
            </w:pPr>
            <w:r>
              <w:rPr>
                <w:bCs/>
              </w:rPr>
              <w:t>организаций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ношение среднемесячной заработной платы работников муниципальных учреждений к среднемесячной заработной плате работников крупных и средних коммерческих и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</w:tr>
      <w:tr>
        <w:trPr>
          <w:cantSplit w:val="true"/>
        </w:trPr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доровь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случаев смерти лиц в возрасте до 65 л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дому - 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учаев               на 100 тыс. насел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инфаркта миокарда, от инсульта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первые сутки пребывания  в стационаре – всего,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том числе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8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5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инфаркта миокарда, от инсуль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исло случае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случаев смерти детей до 18 л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дому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учаев               на 100 тыс. насел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первые сутки пребывания в стационар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няя продолжительность пребывания пациента на койко-месте в государственных организациях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н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амбулаторных учреждений, имеющих медицинское оборудование в соответствии с табелем осна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школьное и дополнительное образование детей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детей в возрасте от 3 до 7 лет, получающих услугу в детских дошкольных организациях, в общей численности детей от 3 до 7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018"/>
        <w:gridCol w:w="232"/>
        <w:gridCol w:w="1186"/>
        <w:gridCol w:w="64"/>
        <w:gridCol w:w="943"/>
        <w:gridCol w:w="307"/>
        <w:gridCol w:w="819"/>
        <w:gridCol w:w="431"/>
        <w:gridCol w:w="769"/>
        <w:gridCol w:w="481"/>
        <w:gridCol w:w="580"/>
        <w:gridCol w:w="670"/>
        <w:gridCol w:w="464"/>
        <w:gridCol w:w="786"/>
        <w:gridCol w:w="360"/>
        <w:gridCol w:w="890"/>
        <w:gridCol w:w="232"/>
        <w:gridCol w:w="1018"/>
        <w:gridCol w:w="116"/>
        <w:gridCol w:w="1134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детей в возрасте от 5 до 7 лет, получающих услугу в детских дошкольных организациях в общей численности детей от 5 до 7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3</w:t>
            </w:r>
          </w:p>
        </w:tc>
      </w:tr>
      <w:tr>
        <w:trPr>
          <w:cantSplit w:val="true"/>
        </w:trPr>
        <w:tc>
          <w:tcPr>
            <w:tcW w:w="137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разование (общее)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лиц, сдавших Единый государственный экзамен в числе выпускников муниципальных образовательных организаций, участвовавших 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ом государственном экзамен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муниципальных образовательных организаций с числом учащихся в 10 - 11 классах менее 150 челове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няя наполняемость классов в муниципальных образовательных организация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trHeight w:val="85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енность учащихся, приходящихся на одного учителя в муниципальных образовательных организация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5</w:t>
            </w:r>
          </w:p>
        </w:tc>
      </w:tr>
      <w:tr>
        <w:trPr>
          <w:trHeight w:val="271" w:hRule="atLeast"/>
          <w:cantSplit w:val="true"/>
        </w:trPr>
        <w:tc>
          <w:tcPr>
            <w:tcW w:w="137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населения, систематически занимающегося физической культурой и спорт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чел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cantSplit w:val="true"/>
        </w:trPr>
        <w:tc>
          <w:tcPr>
            <w:tcW w:w="137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организаций, осуществляющих управление многоквар-тирными домами и (или) оказание услуг по содержанию и ремонту общего имущества в многоквартирных домах, участие муници-пальной собственности в уставном капитале которых составляет не более 25 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</w:tr>
      <w:tr>
        <w:trPr>
          <w:cantSplit w:val="true"/>
        </w:trPr>
        <w:tc>
          <w:tcPr>
            <w:tcW w:w="137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Доступность и качество жилья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площадь жилых помещений, приходящаяся в среднем на одного жителя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</w:tbl>
    <w:p>
      <w:pPr>
        <w:pStyle w:val="Normal"/>
        <w:ind w:firstLine="708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ind w:firstLine="708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ind w:firstLine="708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701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9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ticleseparator">
    <w:name w:val="article_separator"/>
    <w:basedOn w:val="Style5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sz w:val="28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iCs/>
      <w:sz w:val="24"/>
      <w:szCs w:val="24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Текст сноски Знак"/>
    <w:qFormat/>
    <w:rPr>
      <w:szCs w:val="24"/>
    </w:rPr>
  </w:style>
  <w:style w:type="character" w:styleId="31">
    <w:name w:val="Основной текст с отступом 3 Знак"/>
    <w:qFormat/>
    <w:rPr>
      <w:color w:val="000000"/>
      <w:sz w:val="24"/>
      <w:szCs w:val="24"/>
      <w:shd w:fill="FFFFFF" w:val="clear"/>
    </w:rPr>
  </w:style>
  <w:style w:type="character" w:styleId="32">
    <w:name w:val="Основной текст 3 Знак"/>
    <w:qFormat/>
    <w:rPr>
      <w:b/>
      <w:bCs/>
      <w:i/>
      <w:iCs/>
      <w:sz w:val="28"/>
      <w:szCs w:val="24"/>
    </w:rPr>
  </w:style>
  <w:style w:type="character" w:styleId="PageNumber">
    <w:name w:val="Page Number"/>
    <w:basedOn w:val="Style5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33">
    <w:name w:val="Основной текст (3)_"/>
    <w:qFormat/>
    <w:rPr>
      <w:sz w:val="23"/>
      <w:szCs w:val="23"/>
      <w:shd w:fill="FFFFFF" w:val="clear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5">
    <w:name w:val="Основной текст (15)_"/>
    <w:qFormat/>
    <w:rPr>
      <w:sz w:val="23"/>
      <w:szCs w:val="23"/>
      <w:shd w:fill="FFFFFF" w:val="clear"/>
    </w:rPr>
  </w:style>
  <w:style w:type="character" w:styleId="151pt">
    <w:name w:val="Основной текст (15) + Интервал 1 pt"/>
    <w:qFormat/>
    <w:rPr>
      <w:spacing w:val="20"/>
      <w:sz w:val="23"/>
      <w:szCs w:val="23"/>
      <w:shd w:fill="FFFFFF" w:val="clear"/>
    </w:rPr>
  </w:style>
  <w:style w:type="character" w:styleId="15pt0pt">
    <w:name w:val="Основной текст + 1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30"/>
      <w:szCs w:val="30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71">
    <w:name w:val="Основной текст (7)_"/>
    <w:qFormat/>
    <w:rPr>
      <w:sz w:val="22"/>
      <w:szCs w:val="22"/>
      <w:shd w:fill="FFFFFF" w:val="clear"/>
    </w:rPr>
  </w:style>
  <w:style w:type="character" w:styleId="81">
    <w:name w:val="Основной текст (8)_"/>
    <w:qFormat/>
    <w:rPr>
      <w:sz w:val="21"/>
      <w:szCs w:val="21"/>
      <w:shd w:fill="FFFFFF" w:val="clear"/>
    </w:rPr>
  </w:style>
  <w:style w:type="character" w:styleId="22">
    <w:name w:val="Сноска (2)_"/>
    <w:qFormat/>
    <w:rPr>
      <w:sz w:val="22"/>
      <w:szCs w:val="22"/>
      <w:shd w:fill="FFFFFF" w:val="clear"/>
    </w:rPr>
  </w:style>
  <w:style w:type="character" w:styleId="Style17">
    <w:name w:val="Сноска_"/>
    <w:qFormat/>
    <w:rPr>
      <w:sz w:val="27"/>
      <w:szCs w:val="27"/>
      <w:shd w:fill="FFFFFF" w:val="clear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3"/>
      <w:szCs w:val="23"/>
      <w:shd w:fill="FFFFFF" w:val="clear"/>
    </w:rPr>
  </w:style>
  <w:style w:type="character" w:styleId="710pt">
    <w:name w:val="Основной текст (7)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91">
    <w:name w:val="Основной текст (9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Report">
    <w:name w:val="repor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  <w:sz w:val="44"/>
    </w:rPr>
  </w:style>
  <w:style w:type="paragraph" w:styleId="Style21">
    <w:name w:val="нормативка"/>
    <w:basedOn w:val="Normal"/>
    <w:qFormat/>
    <w:pPr>
      <w:widowControl w:val="false"/>
      <w:spacing w:before="60" w:after="0"/>
      <w:ind w:firstLine="720"/>
      <w:jc w:val="both"/>
    </w:pPr>
    <w:rPr>
      <w:sz w:val="20"/>
      <w:szCs w:val="20"/>
    </w:rPr>
  </w:style>
  <w:style w:type="paragraph" w:styleId="Style22">
    <w:name w:val="Цитата"/>
    <w:basedOn w:val="Normal"/>
    <w:qFormat/>
    <w:pPr>
      <w:widowControl w:val="false"/>
      <w:tabs>
        <w:tab w:val="clear" w:pos="708"/>
      </w:tabs>
      <w:spacing w:lineRule="auto" w:line="360"/>
      <w:ind w:left="-510" w:right="-851" w:firstLine="720"/>
      <w:jc w:val="both"/>
    </w:pPr>
    <w:rPr>
      <w:sz w:val="28"/>
      <w:szCs w:val="20"/>
    </w:rPr>
  </w:style>
  <w:style w:type="paragraph" w:styleId="Style23">
    <w:name w:val="Название таблиц"/>
    <w:basedOn w:val="Normal"/>
    <w:qFormat/>
    <w:pPr>
      <w:widowControl w:val="false"/>
      <w:suppressAutoHyphens w:val="true"/>
      <w:spacing w:before="120" w:after="0"/>
      <w:jc w:val="center"/>
    </w:pPr>
    <w:rPr>
      <w:sz w:val="28"/>
      <w:szCs w:val="20"/>
      <w:u w:val="single"/>
    </w:rPr>
  </w:style>
  <w:style w:type="paragraph" w:styleId="Style24">
    <w:name w:val="для таблиц"/>
    <w:basedOn w:val="Normal"/>
    <w:qFormat/>
    <w:pPr>
      <w:widowControl w:val="false"/>
      <w:jc w:val="both"/>
    </w:pPr>
    <w:rPr>
      <w:szCs w:val="20"/>
    </w:rPr>
  </w:style>
  <w:style w:type="paragraph" w:styleId="12">
    <w:name w:val="Обычный + 1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hd w:fill="FFFFFF" w:val="clear"/>
      <w:ind w:firstLine="709"/>
      <w:jc w:val="both"/>
    </w:pPr>
    <w:rPr>
      <w:color w:val="000000"/>
      <w:lang w:val="en-US"/>
    </w:rPr>
  </w:style>
  <w:style w:type="paragraph" w:styleId="35">
    <w:name w:val="Основной текст 3"/>
    <w:basedOn w:val="Normal"/>
    <w:qFormat/>
    <w:pPr>
      <w:jc w:val="center"/>
    </w:pPr>
    <w:rPr>
      <w:b/>
      <w:bCs/>
      <w:i/>
      <w:iCs/>
      <w:sz w:val="28"/>
      <w:lang w:val="en-US"/>
    </w:rPr>
  </w:style>
  <w:style w:type="paragraph" w:styleId="Style25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????????? 2"/>
    <w:basedOn w:val="Style25"/>
    <w:next w:val="Style25"/>
    <w:qFormat/>
    <w:pPr>
      <w:keepNext w:val="true"/>
      <w:widowControl w:val="false"/>
      <w:tabs>
        <w:tab w:val="clear" w:pos="708"/>
        <w:tab w:val="left" w:pos="720" w:leader="none"/>
      </w:tabs>
      <w:ind w:left="720" w:hanging="720"/>
      <w:jc w:val="both"/>
    </w:pPr>
    <w:rPr>
      <w:b/>
      <w:sz w:val="28"/>
    </w:rPr>
  </w:style>
  <w:style w:type="paragraph" w:styleId="26">
    <w:name w:val="???????? ????? ? ???????? 2"/>
    <w:basedOn w:val="Style25"/>
    <w:qFormat/>
    <w:pPr>
      <w:widowControl w:val="false"/>
      <w:spacing w:before="60" w:after="0"/>
      <w:ind w:firstLine="709"/>
      <w:jc w:val="both"/>
    </w:pPr>
    <w:rPr>
      <w:color w:val="000000"/>
      <w:spacing w:val="-5"/>
      <w:sz w:val="20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sz w:val="28"/>
      <w:szCs w:val="20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Style26">
    <w:name w:val="Маркированный список"/>
    <w:basedOn w:val="Normal"/>
    <w:qFormat/>
    <w:pPr>
      <w:ind w:left="708" w:firstLine="708"/>
    </w:pPr>
    <w:rPr>
      <w:sz w:val="28"/>
    </w:rPr>
  </w:style>
  <w:style w:type="paragraph" w:styleId="28">
    <w:name w:val="Маркированный список 2"/>
    <w:basedOn w:val="Normal"/>
    <w:qFormat/>
    <w:pPr>
      <w:jc w:val="both"/>
    </w:pPr>
    <w:rPr>
      <w:sz w:val="28"/>
    </w:rPr>
  </w:style>
  <w:style w:type="paragraph" w:styleId="37">
    <w:name w:val="Маркированный список 3"/>
    <w:basedOn w:val="Normal"/>
    <w:qFormat/>
    <w:pPr>
      <w:jc w:val="both"/>
    </w:pPr>
    <w:rPr>
      <w:sz w:val="28"/>
    </w:rPr>
  </w:style>
  <w:style w:type="paragraph" w:styleId="41">
    <w:name w:val="Маркированный список 4"/>
    <w:basedOn w:val="Normal"/>
    <w:qFormat/>
    <w:pPr>
      <w:ind w:firstLine="720"/>
      <w:jc w:val="both"/>
    </w:pPr>
    <w:rPr>
      <w:sz w:val="28"/>
      <w:szCs w:val="28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BodyText21">
    <w:name w:val="Body Text 21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0"/>
    </w:rPr>
  </w:style>
  <w:style w:type="paragraph" w:styleId="Style2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210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1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9">
    <w:name w:val="Основной текст (3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213">
    <w:name w:val="Основной текст (2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480"/>
      <w:ind w:hanging="500"/>
      <w:outlineLvl w:val="0"/>
    </w:pPr>
    <w:rPr>
      <w:sz w:val="27"/>
      <w:szCs w:val="27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  <w:jc w:val="both"/>
    </w:pPr>
    <w:rPr>
      <w:sz w:val="22"/>
      <w:szCs w:val="22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214">
    <w:name w:val="Сноска (2)"/>
    <w:basedOn w:val="Normal"/>
    <w:qFormat/>
    <w:pPr>
      <w:shd w:fill="FFFFFF" w:val="clear"/>
      <w:spacing w:lineRule="atLeast" w:line="0" w:before="0" w:after="360"/>
      <w:ind w:firstLine="700"/>
      <w:jc w:val="both"/>
    </w:pPr>
    <w:rPr>
      <w:sz w:val="22"/>
      <w:szCs w:val="22"/>
      <w:lang w:val="en-US"/>
    </w:rPr>
  </w:style>
  <w:style w:type="paragraph" w:styleId="Style29">
    <w:name w:val="Сноска"/>
    <w:basedOn w:val="Normal"/>
    <w:qFormat/>
    <w:pPr>
      <w:shd w:fill="FFFFFF" w:val="clear"/>
      <w:spacing w:lineRule="exact" w:line="322" w:before="360" w:after="0"/>
      <w:ind w:firstLine="700"/>
      <w:jc w:val="both"/>
    </w:pPr>
    <w:rPr>
      <w:sz w:val="27"/>
      <w:szCs w:val="27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49:00Z</dcterms:created>
  <dc:creator>Светлана</dc:creator>
  <dc:description/>
  <cp:keywords/>
  <dc:language>en-US</dc:language>
  <cp:lastModifiedBy>avn</cp:lastModifiedBy>
  <cp:lastPrinted>2013-06-18T10:06:00Z</cp:lastPrinted>
  <dcterms:modified xsi:type="dcterms:W3CDTF">2013-06-18T06:06:00Z</dcterms:modified>
  <cp:revision>92</cp:revision>
  <dc:subject/>
  <dc:title>ИНВЕСТИЦИОННАЯ ПРОГРАММА</dc:title>
</cp:coreProperties>
</file>